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00698221"/>
            <w:bookmarkStart w:id="1" w:name="__Fieldmark__0_310069822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00698221"/>
            <w:bookmarkStart w:id="3" w:name="__Fieldmark__1_310069822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100698221"/>
            <w:bookmarkStart w:id="5" w:name="__Fieldmark__2_310069822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100698221"/>
            <w:bookmarkStart w:id="7" w:name="__Fieldmark__3_310069822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